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Za: </w:t>
      </w:r>
      <w:r>
        <w:rPr>
          <w:bCs/>
          <w:sz w:val="28"/>
          <w:szCs w:val="28"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last: </w:t>
      </w:r>
      <w:r>
        <w:rPr>
          <w:bCs/>
          <w:sz w:val="28"/>
          <w:szCs w:val="28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  <w:sz w:val="28"/>
          <w:szCs w:val="28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/>
      </w:pPr>
      <w:r>
        <w:rPr/>
        <w:t>Zadovoljavanje potreba lica sa invaliditetom</w:t>
      </w:r>
    </w:p>
    <w:tbl>
      <w:tblPr>
        <w:tblW w:w="286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</w:tblGrid>
      <w:tr>
        <w:trPr>
          <w:trHeight w:val="1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35" w:hanging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Razvoj sporta</w:t>
            </w:r>
          </w:p>
        </w:tc>
      </w:tr>
    </w:tbl>
    <w:p>
      <w:pPr>
        <w:pStyle w:val="ListParagraph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Vaninstitucionalno obrazovanje i vaspitavanje djece i omladine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oprinos u borbi protiv svih oblika zavisnost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Naziv programa:</w:t>
      </w:r>
      <w:r>
        <w:rPr>
          <w:b/>
          <w:bCs/>
          <w:sz w:val="28"/>
          <w:szCs w:val="28"/>
          <w:lang w:val="pl-PL"/>
        </w:rPr>
        <w:t xml:space="preserve">  NABAVKA SPORTSKE OPREME 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l-PL"/>
        </w:rPr>
        <w:t xml:space="preserve">                               </w:t>
      </w:r>
      <w:r>
        <w:rPr>
          <w:b/>
          <w:bCs/>
          <w:sz w:val="28"/>
          <w:szCs w:val="28"/>
          <w:lang w:val="pl-PL"/>
        </w:rPr>
        <w:t>TAKMIČENJE U PIONIRSKOJ LIG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odnosilac progr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naziv organizacije):    RUKOMETNI  KLUB  "PLAV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e odgovorne osobe za realizaciju programa:  Balić  Al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 i kontakt telefoni: ul. Racina bb,  84325  Plav,  067 / 510  - 1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ro račun:     </w:t>
      </w:r>
      <w:r>
        <w:rPr>
          <w:b/>
          <w:sz w:val="28"/>
          <w:szCs w:val="28"/>
        </w:rPr>
        <w:t xml:space="preserve"> 505 – 89108 - 7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PIB:      </w:t>
      </w:r>
      <w:r>
        <w:rPr>
          <w:b/>
          <w:sz w:val="28"/>
          <w:szCs w:val="28"/>
        </w:rPr>
        <w:t xml:space="preserve">02743876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jesto:______PLAV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rijeme realizacije:____decembar 2011. - mart 2012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kupno potraživani iznos od Komisije:    6830  eura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Prvi dio projekta </w:t>
      </w:r>
      <w:r>
        <w:rPr>
          <w:sz w:val="28"/>
          <w:szCs w:val="28"/>
        </w:rPr>
        <w:t>se odnosi na sve ono osnovno, najneophodnije za rad jednog kluba, a to je nabavka opreme. Opremanje Kluba nema za cilj samo njegov materijalni karakter, već i duhovna dobrobit, u smislu motivacije članova Kluba za što bolji rad. Nabavka neophodne opreme: lopte, mreže, obuća, odjeća, štitnivi, lijepak, itd., u narednom periodu, uticaće na red, rad i disciplinu u članova Kluba, a biće i dodatna inspiracija i motivacija za razvoj tehničkih i taktičkih elemenata rukometne igre. Njihov razvoj, kauzalno, omogućio bi usvajanje ovog sporta kod mladih kategorija igrača do nivoa potrebe, koja bi rezultirala visokim sportskim rezultatima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ufinansiranjem Kluba od Vaše strane, na početku ovog projekta nabavili bi smo sve ono najneophodnije što jedan Klub treba da ima, a  to bi nam predstavljalo "odskočnu dasku" za realizaciju drugog dijela projekta, koji se odnosi na prenošenje znanja na mlade kategorije rukometaša, prenošenje ljubavi prema rukometu, i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rugi dio projekta</w:t>
      </w:r>
      <w:r>
        <w:rPr>
          <w:sz w:val="28"/>
          <w:szCs w:val="28"/>
        </w:rPr>
        <w:t xml:space="preserve"> odnosi se na edukaciju mladih rukometaša (ica). Sam akt prisustvovanja jednom sportskom treningu nosi sa sobom mnogo korisnih efekata, od reda i discipline, preko učenja osnovnih tehničkih elemenata rukometa, taktičkih varijanti napada i odbrane, prelaska iz jedne formacije u drugu, itd., do razvijanja ljubavi prema ovom sportu u pravom smislu te riječi.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 ovom dijelu projekta, na njegovom početku, ostvarićemo saradnju sa građanima, roditeljima, medijima i lokalnom samoupravom. Dostići ćemo visok nivo interesovanja za ovaj "novi" sport u našoj Opštini. Obezbjedićemo teren (sportsku halu) za sve vidove naših aktivnosti, animiraćemo sve najbitnije elemente i faktore kako bi se postigli zadovoljavajući rezultati koji bi omogućili Klubu da otpočne ligaško takmičenje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pis proble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ukometni Klub „Plav“ je  počeo sa radom novembra 2008. godine, i u svojim počecima obezbjedio je na startu neophodnu opremu za bavljenje ovim sportom. Međutim, kao i kod većine klubova, postoje finansijski problemi za obnavljanje iste. Na samom startu i osnivanju Kluba, uspjeli smo sopstvenim snagama i pomoću ljudi koji đive i rade u inostranstvu nabaviti ono šti je neophodno. Od njih smo dobili veliku podršku, problem upotrebe alkohola, duvanskih proizvoda i narkotika kod maldih izraženi su svim gradovima u Crnoj Gori, pa tako i u plavskoj opštini. Na sreću, osim upoterbe alkohola i duvanskih proizvoda, narkotici su zastupljeni u manjem procentu. Najveći broj saobraćajnih nesreća, tuča, u kojima si </w:t>
      </w:r>
    </w:p>
    <w:p>
      <w:pPr>
        <w:pStyle w:val="Normal"/>
        <w:rPr/>
      </w:pPr>
      <w:r>
        <w:rPr>
          <w:sz w:val="28"/>
          <w:szCs w:val="28"/>
        </w:rPr>
        <w:t xml:space="preserve">učesnici mladi, događa se usljed alkoholisanog stanja a ishodi koji su rezultat svega toga su sukob sa zakonom, razna fizička i psihička stanja koja se prolongiraju progresivno sa prolongiranjem upotrebe ovih supstanci. Takođe,  sukob sa zakonom, neprirodna psihofizička stanja, problemi u porodici, i ostalo, najčešće posljedice upotrebe narkotika. Alkohol i duvan su artikli koji su mladima dostupni na svakom koraku i lako dolaze do njih. Njihova upotreba povezana je sa „teorijom viška energije“ kod mladih ljudi, upražnjavanje slobodnog vremena, nedovoljna informisanost o bolestima zavisnosti i zloupotreba informacija. Realizacijom projekta mladi će biti informisani o štetnosti i posljedicama koje nose sa sobom navedeni poroci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ruga važna stvar je šansa da se mladi počnu baviti sportom, u ovom slučaju, rukometom, kao najbitnijeg faktora  u prevenciji bolesti zavisnosti. Do sada su održavane određene radionice o vezi prevencije narkomanije u školama, ali nema kontinuiranih aktivnosti. Posljedice ukoliko se projekat ne realizuje su to što će mladi biti uskraćeni za kompletne informacije koje bi trebali znati, izdavanje brošure i emisija kao trajnih materijala, i organizovanje škole rukometa kroz koju će se mladi baviti sport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iljevi progra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Glavni cilj projekta jenabavka neophodne sportske opreme i učešće u takmičenju u pionirskoj ligi, kao i  unaprjeđenje i očuvanje zdravlja mladih, posebno uzrasta - učenika osnovne i srednje škole. Očekujemo da će uključivanje mladih u školu rukometa, doprinijeti njihovom daljem angažovanju kroz rukometne selekcije RK“Plav“. Time će mladi početi sa aktivnim bavljenjem sportom, pa će svoje slobodno vrijeme provoditi na sportskim terenima umjesto u kafićima, „na ulici“ ili nekom drugom mjestu, gdje bi mogli doći u iskušenje da se sretnu se različitim oblicima narkotika, ili da učestvuju u radnjam koje osim štetnosti po zdravlje mogu biti i protivzakonite. Značajno je iinformisanje mladih o štetnosti poroka, a o tome će dobiti štampane i video materijale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Poseban cilj projekta je povezivanje mladih sa područja plavske opštine sa mladima iz okolnih opština, koji često borave u ovom kraju. Osim učešća rukometnoj školi, oni će imati priliku da se druže i da jedni drugima prenesu  iskustva vezana za škole rukometa u njihovim zemljama. Krajnji cilj projekta je formiranje mladih selekcija rukometnog kluba i popularizacija rukometa emitovanjem utakmica, kojima će se priključivati novi članovi, kojima će  svoja iskustva o ovoj igri stariji drugari prenositi svoja iskustva, a slične škole i angažovanje se mogu nastaviti i nakon završetka projekta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  <w:lang w:val="sl-SI"/>
        </w:rPr>
        <w:t xml:space="preserve">                           </w:t>
      </w:r>
      <w:r>
        <w:rPr>
          <w:b/>
          <w:sz w:val="28"/>
          <w:szCs w:val="28"/>
          <w:lang w:val="sl-SI"/>
        </w:rPr>
        <w:t>2.3. Ciljne grupe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sl-SI"/>
        </w:rPr>
        <w:t xml:space="preserve">         </w:t>
      </w:r>
      <w:r>
        <w:rPr>
          <w:b/>
          <w:sz w:val="28"/>
          <w:szCs w:val="28"/>
        </w:rPr>
        <w:t xml:space="preserve">Direktne ciljne grup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učenici osnovne i srednje škole, - seniori rukometnog kluba,-roditelji, -lokalni medi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Indirektne ciljne grupe: </w:t>
      </w:r>
      <w:r>
        <w:rPr>
          <w:sz w:val="28"/>
          <w:szCs w:val="28"/>
        </w:rPr>
        <w:t>-prosvjetni radnici,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sportski radnici,  -lokalna samouprava – Odjel za obrazovanje, kulturu i sport,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sz w:val="28"/>
          <w:szCs w:val="28"/>
        </w:rPr>
        <w:t>-ostalo stanovništvo plavske opštine.</w:t>
      </w:r>
      <w:r>
        <w:rPr>
          <w:b/>
          <w:sz w:val="28"/>
          <w:szCs w:val="28"/>
          <w:lang w:val="sl-SI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  <w:lang w:val="sl-SI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      </w:t>
      </w:r>
      <w:r>
        <w:rPr>
          <w:b/>
          <w:sz w:val="28"/>
          <w:szCs w:val="28"/>
          <w:lang w:val="sl-SI"/>
        </w:rPr>
        <w:t>2.4. Detaljan opis aktivnosti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rPr/>
      </w:pPr>
      <w:r>
        <w:rPr>
          <w:b/>
          <w:sz w:val="28"/>
          <w:szCs w:val="28"/>
          <w:lang w:val="sl-SI"/>
        </w:rPr>
        <w:t xml:space="preserve">           </w:t>
      </w:r>
      <w:r>
        <w:rPr>
          <w:sz w:val="28"/>
          <w:szCs w:val="28"/>
        </w:rPr>
        <w:t>Ovim projektom su zacrtani ciljevi čija realizacija treba da omogući funkcionisanje Kluba u budućnosti. S obzirom da je Klub formiran tek prije par godina, odziv interesenata za ovaj sport je više nego zadovoljavajući, i raste od treninga do treninga, a rezultati koji su do sada postignuti navode na razvoj događaja u pozitivnom smjeru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Funkcionisanje Kluba i njegov dalji rad je uzročno-posledično povezan sa realizacijom aktivnosti ovog projekta, a to 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Animiranje mladih za učešće u projektu posredstvom javnih glasila, lokalnih elektronskih i štampanih medij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Utvrđivanje standardnih termina za održavanje treninga, zakup prostora, tj. sportske h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Popularizacija rukometa putem školskih medi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Nabavka najneophodnijih materijalno-tehničkih sredstava za bavljenje ovim sporto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lopte, mreže, lijepak, dresovi, šortsevi, patike, trenerke, štitnici za zglobove, it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Obavljanje sistematskih pregleda za sve sporti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Registracija svih članova (pionira)  prvo u Klubu, a zatim kod nadležnog sportskog Saveza (u ovom slučaju RSCG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Teorijsko upoznavanje članova sa pravilima igre, suđenjem, dimenzijama terena, propozicijama takmičenja, koje bi se ostvarilo upotrebom očiglednih sredstava (tabla, kompjuter, DVD, mediji, itd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Ostvarivanje obrazovnih zadataka, u smislu učenja osnovnih tehničkih elemenata rukometa, njihovo uvježbavanje u prvom mjesecu projekta (mart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Jedan od ciljeva projekta je i da u mjesecu februaru budu spojeni svi tehnički elementi igre i budu primjenjeni u kolektivnoj igri, gdje će se ostvarivati i taktičke zamisli ove ig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Usvajanjem tehničko-taktičkih elemenata rukometa razvijati kreativnost u igri, podsticati socijalizaciju ličnosti kroz aktivnosti u Klubu, razvijati drugarstvo i pozitivan takmičarski du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Izvršiti selekciju ekipa (dvije ili više) po pokazanim rezultatima, zalaganju, interesovanju, realizaciji obrazovnih ciljeva od strane pojedinaca(individualno), pozicijama koje im "odgovaraju" i drugim kriterijum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Uigravati se kroz trenažne utakmice sa maksimalnim poštovanjem pravila, tzv. "učenje kroz igru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Pripremiti rukometaše za odigravanje ligaških utakm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Učešće pionirske selekcije RK „Plav“ u pionirskoj lčigi Crne G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Nabavka štampača u boji, za potrebe Klu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Uraditi evaluaciju projekta otvorenim razgovorom sa članovima kluba, anketnim listićima, ili nekim drugim sredstv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/>
        </w:rPr>
        <w:t xml:space="preserve">                    </w:t>
      </w:r>
      <w:r>
        <w:rPr>
          <w:b/>
          <w:sz w:val="28"/>
          <w:szCs w:val="28"/>
          <w:lang w:val="sl-SI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                      </w:t>
      </w:r>
      <w:r>
        <w:rPr>
          <w:sz w:val="28"/>
          <w:szCs w:val="28"/>
          <w:lang w:val="sl-SI"/>
        </w:rPr>
        <w:t>Projekat će trajati _5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8"/>
          <w:szCs w:val="28"/>
          <w:lang w:val="sl-SI"/>
        </w:rPr>
      </w:pPr>
      <w:r>
        <w:rPr>
          <w:color w:val="000000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8"/>
          <w:szCs w:val="28"/>
          <w:lang w:val="sl-SI"/>
        </w:rPr>
      </w:pPr>
      <w:r>
        <w:rPr>
          <w:color w:val="000000"/>
          <w:sz w:val="28"/>
          <w:szCs w:val="28"/>
          <w:lang w:val="sl-SI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317"/>
        <w:gridCol w:w="1240"/>
        <w:gridCol w:w="14"/>
        <w:gridCol w:w="1465"/>
        <w:gridCol w:w="12"/>
        <w:gridCol w:w="1370"/>
        <w:gridCol w:w="1534"/>
        <w:gridCol w:w="10"/>
      </w:tblGrid>
      <w:tr>
        <w:trPr>
          <w:trHeight w:val="65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Aktivnos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nl-BE"/>
              </w:rPr>
              <w:t>I dec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II januar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III</w:t>
            </w:r>
          </w:p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februa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IV</w:t>
            </w:r>
          </w:p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mar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V</w:t>
            </w:r>
          </w:p>
          <w:p>
            <w:pPr>
              <w:pStyle w:val="Normal"/>
              <w:rPr>
                <w:b/>
                <w:b/>
                <w:bCs/>
                <w:lang w:val="nl-BE"/>
              </w:rPr>
            </w:pPr>
            <w:r>
              <w:rPr>
                <w:b/>
                <w:bCs/>
                <w:lang w:val="nl-BE"/>
              </w:rPr>
              <w:t>april</w:t>
            </w:r>
          </w:p>
        </w:tc>
      </w:tr>
      <w:tr>
        <w:trPr>
          <w:trHeight w:val="63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Pripremna faz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32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/>
              <w:t>1.1. oglašavanj, mediji,..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X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lang w:val="nl-BE"/>
              </w:rPr>
              <w:t xml:space="preserve"> 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lang w:val="nl-BE"/>
              </w:rPr>
              <w:t xml:space="preserve">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</w:tr>
      <w:tr>
        <w:trPr>
          <w:trHeight w:val="65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1.2 Treninz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 xml:space="preserve">       </w:t>
            </w:r>
            <w:r>
              <w:rPr>
                <w:lang w:val="nl-BE"/>
              </w:rPr>
              <w:t>X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  </w:t>
            </w:r>
            <w:r>
              <w:rPr>
                <w:b/>
                <w:lang w:val="nl-BE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1.3. Nabavka oprem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 xml:space="preserve">       </w:t>
            </w:r>
            <w:r>
              <w:rPr>
                <w:lang w:val="nl-BE"/>
              </w:rPr>
              <w:t>X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C0C0C0"/>
                <w:lang w:val="nl-BE"/>
              </w:rPr>
            </w:pPr>
            <w:r>
              <w:rPr>
                <w:b/>
                <w:color w:val="C0C0C0"/>
                <w:lang w:val="nl-BE"/>
              </w:rPr>
              <w:t xml:space="preserve">      </w:t>
            </w:r>
            <w:r>
              <w:rPr>
                <w:b/>
                <w:color w:val="C0C0C0"/>
                <w:lang w:val="nl-BE"/>
              </w:rPr>
              <w:t>X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32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1.4  Odigravanje utakmica pionirske li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lang w:val="nl-BE"/>
              </w:rPr>
              <w:t xml:space="preserve"> 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</w:tr>
      <w:tr>
        <w:trPr>
          <w:trHeight w:val="30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1.5Nabavka štampača u boj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0E0E0" w:val="clear"/>
              <w:rPr/>
            </w:pPr>
            <w:r>
              <w:rPr>
                <w:lang w:val="nl-BE"/>
              </w:rPr>
              <w:t xml:space="preserve"> 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BE"/>
              </w:rPr>
            </w:pPr>
            <w:r>
              <w:rPr>
                <w:sz w:val="28"/>
                <w:szCs w:val="28"/>
                <w:lang w:val="nl-BE"/>
              </w:rPr>
            </w:r>
          </w:p>
        </w:tc>
      </w:tr>
      <w:tr>
        <w:trPr>
          <w:trHeight w:val="99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1.6. Ljekarski pregledi i registracija igrač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 xml:space="preserve">       </w:t>
            </w:r>
            <w:r>
              <w:rPr>
                <w:lang w:val="nl-BE"/>
              </w:rPr>
              <w:t>X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lang w:val="nl-BE"/>
              </w:rPr>
              <w:t xml:space="preserve">     </w:t>
            </w:r>
            <w:r>
              <w:rPr>
                <w:b/>
                <w:lang w:val="nl-BE"/>
              </w:rPr>
              <w:t>X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lang w:val="nl-BE"/>
              </w:rPr>
              <w:t xml:space="preserve">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</w:r>
          </w:p>
        </w:tc>
      </w:tr>
      <w:tr>
        <w:trPr>
          <w:trHeight w:val="7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.7. Snimanje utakmica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rPr>
                <w:rFonts w:cs="Arial" w:ascii="Arial" w:hAnsi="Arial"/>
                <w:b/>
                <w:lang w:val="sl-SI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</w:t>
            </w:r>
            <w:r>
              <w:rPr>
                <w:rFonts w:cs="Arial" w:ascii="Arial" w:hAnsi="Arial"/>
                <w:b/>
                <w:lang w:val="sl-SI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</w:t>
            </w:r>
            <w:r>
              <w:rPr>
                <w:rFonts w:cs="Arial" w:ascii="Arial" w:hAnsi="Arial"/>
                <w:b/>
                <w:lang w:val="sl-SI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</w:t>
            </w:r>
            <w:r>
              <w:rPr>
                <w:rFonts w:cs="Arial" w:ascii="Arial" w:hAnsi="Arial"/>
                <w:b/>
                <w:lang w:val="sl-SI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8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lang w:val="sl-SI"/>
              </w:rPr>
            </w:pPr>
            <w:r>
              <w:rPr>
                <w:lang w:val="sl-SI"/>
              </w:rPr>
              <w:t>1.8. Zaduživanje opreme i potpisivanje ugovora o opremi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 xml:space="preserve">    </w:t>
            </w:r>
            <w:r>
              <w:rPr>
                <w:b/>
                <w:lang w:val="sl-SI"/>
              </w:rPr>
              <w:t>X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 xml:space="preserve">       </w:t>
            </w:r>
            <w:r>
              <w:rPr>
                <w:b/>
                <w:lang w:val="sl-SI"/>
              </w:rPr>
              <w:t>X</w:t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100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lang w:val="sl-SI"/>
              </w:rPr>
            </w:pPr>
            <w:r>
              <w:rPr>
                <w:lang w:val="sl-SI"/>
              </w:rPr>
              <w:t>1.9. Izrada emisije o projektu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      </w:t>
            </w:r>
            <w:r>
              <w:rPr>
                <w:b/>
                <w:lang w:val="sl-SI"/>
              </w:rPr>
              <w:t>X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        </w:t>
            </w:r>
            <w:r>
              <w:rPr>
                <w:b/>
                <w:lang w:val="sl-SI"/>
              </w:rPr>
              <w:t>X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92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ind w:left="108" w:hanging="0"/>
              <w:jc w:val="both"/>
              <w:rPr>
                <w:lang w:val="sl-SI"/>
              </w:rPr>
            </w:pPr>
            <w:r>
              <w:rPr>
                <w:lang w:val="sl-SI"/>
              </w:rPr>
              <w:t>Završna faza, izvještavanje</w:t>
            </w:r>
          </w:p>
          <w:p>
            <w:pPr>
              <w:pStyle w:val="Normal"/>
              <w:ind w:left="108" w:hanging="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l-SI"/>
              </w:rPr>
              <w:t xml:space="preserve">         </w:t>
            </w:r>
            <w:r>
              <w:rPr>
                <w:b/>
                <w:lang w:val="sl-SI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             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lang w:val="sl-SI"/>
        </w:rPr>
        <w:t xml:space="preserve">     </w:t>
      </w:r>
      <w:r>
        <w:rPr>
          <w:b/>
          <w:sz w:val="28"/>
          <w:szCs w:val="28"/>
          <w:lang w:val="sl-SI"/>
        </w:rPr>
        <w:t xml:space="preserve">2.6. Način praćenja i procjene uspješnosti realizacije 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/>
        </w:rPr>
        <w:t xml:space="preserve">          </w:t>
      </w:r>
      <w:r>
        <w:rPr>
          <w:sz w:val="28"/>
          <w:szCs w:val="28"/>
          <w:lang w:val="sl-SI"/>
        </w:rPr>
        <w:t xml:space="preserve">Od projekta očekujemo nekoliko najbitnijih ishoda;    </w:t>
      </w:r>
    </w:p>
    <w:p>
      <w:pPr>
        <w:pStyle w:val="Normal"/>
        <w:rPr/>
      </w:pPr>
      <w:r>
        <w:rPr>
          <w:sz w:val="28"/>
          <w:szCs w:val="28"/>
        </w:rPr>
        <w:t>-učešće do, aproksimativno,  50 djece u školi rukometa (30 dječaka i 30 djevojčic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ngažovanje zainteresovanih roditelja, prosvjetnih i sportskih radnika, i ostalih ciljnih grupa projek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odizanje nivoa svijesti o blagodetima fizičkog vježbanja</w:t>
      </w:r>
    </w:p>
    <w:p>
      <w:pPr>
        <w:pStyle w:val="Normal"/>
        <w:rPr/>
      </w:pPr>
      <w:r>
        <w:rPr>
          <w:sz w:val="28"/>
          <w:szCs w:val="28"/>
        </w:rPr>
        <w:t xml:space="preserve">-podizanje nivoa svijesti medija o neophodnosti informisanosti o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blemima mladih, i kako ih prevazići spor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usvajanje vrijednosti fizičkog vježbanja do nivoa potre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8"/>
          <w:szCs w:val="28"/>
          <w:lang w:val="sl-SI"/>
        </w:rPr>
      </w:pPr>
      <w:r>
        <w:rPr>
          <w:sz w:val="28"/>
          <w:szCs w:val="28"/>
        </w:rPr>
        <w:t>-projekat će ostvariti i medijsku pažnju dijaspore što će predstavljati svojevrsnu reklamu za nastavak, proširenje ovog projekta</w:t>
      </w:r>
    </w:p>
    <w:p>
      <w:pPr>
        <w:pStyle w:val="Normal"/>
        <w:jc w:val="both"/>
        <w:rPr/>
      </w:pPr>
      <w:r>
        <w:rPr>
          <w:sz w:val="28"/>
          <w:szCs w:val="28"/>
          <w:lang w:val="sl-SI"/>
        </w:rPr>
        <w:t xml:space="preserve">            </w:t>
      </w:r>
      <w:r>
        <w:rPr>
          <w:sz w:val="28"/>
          <w:szCs w:val="28"/>
        </w:rPr>
        <w:t>Obzirom da će se sve aktivnosti projekta emitovati na RTV „Luna“, javnost će na taj način biti blagovremeno informisana od samog početka o svim fazama realizacije projekta. Sa početkom projekta biće upoznata i šira javnost Crne Gore putem štampanih medija (dnevnih novina), kao i o predavanjima koja će se održavati u okviru projekta. Nakon svake aktivnosti predstavnicima ovih medija će biti dat izvještaj i fotografije koje oni mogu iskoristiti za pisanje svojih tekstova. Obzirom da će u projekat biti uključeni predstavnici određenih institucija, i oni će imati uvid u sam tok projekta, kao i roditelji polaznika škole rukometa, i svi ostali zainteresovani. Rukovodioc projekta će nakon određenih perioda sačiniti narativni i finansijski izvještaj o realizovanim aktivnostima. Najbolji pokazatelj uspješnosti projekta biće broj djece koja se budu prijavila za školu rukometa, broj učesnika u pionirskoj ligi,, kao i ocjene ostalih učesnika projekta posebno roditelja i građana plavske opšt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/>
        </w:rPr>
        <w:t xml:space="preserve">                             </w:t>
      </w:r>
      <w:r>
        <w:rPr>
          <w:b/>
          <w:sz w:val="28"/>
          <w:szCs w:val="28"/>
          <w:lang w:val="sl-SI"/>
        </w:rPr>
        <w:t xml:space="preserve">2.7. Održivost </w:t>
      </w:r>
    </w:p>
    <w:p>
      <w:pPr>
        <w:pStyle w:val="Normal"/>
        <w:spacing w:before="0" w:after="20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sl-SI"/>
        </w:rPr>
        <w:t xml:space="preserve">           </w:t>
      </w:r>
      <w:r>
        <w:rPr>
          <w:sz w:val="28"/>
          <w:szCs w:val="28"/>
        </w:rPr>
        <w:t xml:space="preserve">Vjerujemo da će polaznici škole rukometa nastaviti da se bave ovim sportom tako što će formirati mlade selekcije rukometnog kluba. To će ujedno biti i pravi trajni rezultat koji će se projektom postići, jer će nastaviti s radom nakon završetka projekta. Takođe, nadamo se da će mladi usvojiti određena znanja o prevenciji bolesti zavisnosti, i da će roditelji dati podršku projektu i ovakvoj vrsti edukacije i u narednom periodu, jer oni vide i svjesni su opasnosti ovih poroka koji vrebaju njihovu djecu. Očekujemo da će i druge organizacije pokrenuti slične aktivnosti, i da će lokalna samouprava i dijaspora dati podršku takvim projektima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Jedno od naših očekivanja je i da lokalna samouprava prepozna naš rad i trud i kroz svoju finansijsku i stručnu participaciju omogući održivost isto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Kroz učešće medija, tj. svakodnevnom apsorpcijom informacija od strane građanstva, podići će se svijest o značaju ovakvih projek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Dijaspora će takođe imati udjela u realizaciji održivosti ovakvog načina neformalnog obrazovanja, jer taj dio građana (na privremenom radu u inostranstvu) je veoma dobro upoznat sa tamošnjom svakodnevnicom, i znaju za sve opasnosti koje vrebaju mlade kategorije ljudi naročito na zapadu, gdje su problemi bolesti zavisnosti na vrhu liste problema u njihovim zajednicam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, takođe, vidovi borbe protiv ovih poroka su na visokom nivou. Znači, doprinos održivosti ovog projekta može se ogledati i kroz razmjenu iskustava na ovom polju, u vidu predavanja, brošura, učešćem na lokalnim medijima, it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uštinska namjera ovog projekta i jeste, u esencijalnom smislu, da isti bude realizovan iz godine u godinu, u što večem obimu, na što većem nivou, i uz što veću brojnost direktnih učesnika istog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koliko projekat bude urađen na adekvatan način, tj. steknu se neophodni uslovi za njegovu realizaciju (prije svega finansijski), njegova održivost mislim da neće biti dovedena u pitanje.      </w:t>
      </w:r>
    </w:p>
    <w:p>
      <w:pPr>
        <w:pStyle w:val="Normal"/>
        <w:spacing w:before="0" w:after="200"/>
        <w:rPr>
          <w:b/>
          <w:b/>
        </w:rPr>
      </w:pPr>
      <w:r>
        <w:rPr>
          <w:sz w:val="28"/>
          <w:szCs w:val="28"/>
        </w:rPr>
        <w:t xml:space="preserve">                       </w:t>
      </w: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060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21"/>
        <w:gridCol w:w="1482"/>
        <w:gridCol w:w="1083"/>
        <w:gridCol w:w="1026"/>
        <w:gridCol w:w="1083"/>
        <w:gridCol w:w="1140"/>
        <w:gridCol w:w="119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Aktivnost 1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glašavanje u medijimo o početku realizacije projekta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Reklame, brošure, itd..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RTV „Luna“ 150e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0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ekarski pregledi (specijalistički zbog pionir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pionir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e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lub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 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avka dresova, patika i ostale sportske opreme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Roditelji, privred.,</w:t>
            </w:r>
          </w:p>
          <w:p>
            <w:pPr>
              <w:pStyle w:val="Normal"/>
              <w:rPr/>
            </w:pPr>
            <w:r>
              <w:rPr/>
              <w:t>dijaspora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cija svih igrača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</w:t>
              <w:br/>
              <w:t xml:space="preserve">  25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  <w:t xml:space="preserve"> </w:t>
            </w:r>
            <w:r>
              <w:rPr>
                <w:b/>
                <w:bCs/>
                <w:color w:val="FF0000"/>
                <w:lang w:val="hr-HR"/>
              </w:rPr>
              <w:t>5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đenje eminentnog stručnjaka za teorijsko – praktično predavanje o rukometu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Cs/>
                <w:color w:val="000000"/>
                <w:sz w:val="24"/>
                <w:szCs w:val="24"/>
                <w:lang w:val="hr-HR"/>
              </w:rPr>
              <w:t>6</w:t>
            </w:r>
            <w:r>
              <w:rPr>
                <w:b/>
                <w:bCs/>
                <w:color w:val="000000"/>
                <w:lang w:val="hr-HR"/>
              </w:rPr>
              <w:t>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davanje o „Zdravim stilovoima života“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imanje i emitovanje rukometnih utakmica i radionica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emitovanj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V</w:t>
            </w:r>
          </w:p>
          <w:p>
            <w:pPr>
              <w:pStyle w:val="Normal"/>
              <w:rPr/>
            </w:pPr>
            <w:r>
              <w:rPr/>
              <w:t>Luna</w:t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brošura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om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O Media 2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e</w:t>
            </w:r>
          </w:p>
        </w:tc>
      </w:tr>
      <w:tr>
        <w:trPr/>
        <w:tc>
          <w:tcPr>
            <w:tcW w:w="1060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mpanje brošura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om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hr-HR"/>
              </w:rPr>
              <w:t>10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avka DVD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om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dzbir I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5 e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 II</w:t>
            </w:r>
          </w:p>
          <w:p>
            <w:pPr>
              <w:pStyle w:val="Normal"/>
              <w:rPr/>
            </w:pPr>
            <w:r>
              <w:rPr/>
              <w:t>Odigravanje utakmica pionirske lige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endviči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x7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o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hr-HR"/>
              </w:rPr>
              <w:t xml:space="preserve">   </w:t>
            </w:r>
            <w:r>
              <w:rPr>
                <w:color w:val="000000"/>
                <w:lang w:val="hr-HR"/>
              </w:rPr>
              <w:t>4x7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.7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8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5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 xml:space="preserve">Troškovi organizacije utakmica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  <w:lang w:val="hr-HR"/>
              </w:rPr>
              <w:t xml:space="preserve">utakmica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škola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0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Podzbir  II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9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775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Honorari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Rukometni treneri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rening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kovodioc projek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jese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</w:t>
            </w:r>
          </w:p>
        </w:tc>
      </w:tr>
      <w:tr>
        <w:trPr>
          <w:trHeight w:val="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edavač iz NVO Medi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ab/>
              <w:t xml:space="preserve">  mjese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60</w:t>
            </w:r>
          </w:p>
        </w:tc>
      </w:tr>
      <w:tr>
        <w:trPr>
          <w:trHeight w:val="2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Podzbir III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20</w:t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17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>Nabavka štampača u boji</w:t>
            </w:r>
          </w:p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        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5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50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50 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evoz (gorivo)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  <w:lang w:val="hr-HR"/>
              </w:rPr>
              <w:t>litar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 </w:t>
            </w:r>
            <w:r>
              <w:rPr>
                <w:color w:val="000000"/>
                <w:lang w:val="hr-HR"/>
              </w:rPr>
              <w:t>1,2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26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9.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Troškovi telefon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vaučer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  <w:r>
              <w:rPr>
                <w:lang w:val="hr-HR"/>
              </w:rPr>
              <w:t>5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  I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2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/>
              </w:rPr>
            </w:pPr>
            <w:r>
              <w:rPr>
                <w:b/>
                <w:bCs/>
                <w:color w:val="000000"/>
                <w:lang w:val="it-CH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it-CH"/>
              </w:rPr>
            </w:pPr>
            <w:r>
              <w:rPr>
                <w:b/>
                <w:bCs/>
                <w:color w:val="000000"/>
                <w:lang w:val="it-CH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>87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>192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981" w:leader="none"/>
              </w:tabs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</w:rPr>
              <w:t>6830</w:t>
              <w:tab/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ukometni klub "Plav" formiran je 24.11.2008. godine u Plavu, na zasjedanju ljubitelja rukometa, sportskih entuzijasta i ostalih prijatelja sporta. Na toj sjednici usvojen je Statut kluba, donešena su kadrovska rješenja Kluba, kao i njegovi org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oznato je da je sportska hala u Plavu izgrađena tek prije nešto više od dvije godine, tako da su nastali neki novi momenti, materijalno - tehničko prirode, stvoreni su bolji uslovi za razvoj sporta u našoj Opštini. Iako do sada nismo imali adekvatan teren za ovaj sport, uspijevali smo animirati djecu da upražnjavaju rukomet, odlazili smo na školska i regionalna takmičenja u rukometu, a postizali smo i relativno dobre rezultate. U mladima sa kojim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imo, uvidjeli smo potencijal i talenat više nego dovoljan za postizanje viskih sportskih rezultata, zato i pokušavamo uraditi puno toga za njih, obezbjediti im uslove koje mnoge generacije prije njih nisu imale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klubu trenutno rade dva trenera, </w:t>
      </w:r>
      <w:r>
        <w:rPr>
          <w:b/>
          <w:sz w:val="28"/>
          <w:szCs w:val="28"/>
        </w:rPr>
        <w:t xml:space="preserve">Igor Vukanić i Alen Balić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oja su ujedno i odgovorna lica za stručne poslove </w:t>
      </w:r>
      <w:r>
        <w:rPr>
          <w:sz w:val="28"/>
          <w:szCs w:val="28"/>
        </w:rPr>
        <w:t>, a struktura (po polu) i broj članova Kluba izgleda ovako:</w:t>
      </w:r>
    </w:p>
    <w:p>
      <w:pPr>
        <w:pStyle w:val="Normal"/>
        <w:rPr/>
      </w:pPr>
      <w:r>
        <w:rPr/>
        <w:t xml:space="preserve">           </w:t>
      </w:r>
    </w:p>
    <w:tbl>
      <w:tblPr>
        <w:tblW w:w="8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67"/>
        <w:gridCol w:w="1821"/>
        <w:gridCol w:w="1834"/>
        <w:gridCol w:w="1442"/>
      </w:tblGrid>
      <w:tr>
        <w:trPr>
          <w:trHeight w:val="891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pol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bro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članov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zrast osnov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škol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rednjoškolski uzrast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reko 18god.</w:t>
            </w:r>
          </w:p>
        </w:tc>
      </w:tr>
      <w:tr>
        <w:trPr>
          <w:trHeight w:val="65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škarci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jevojke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 obzirom da se radi o počecima rada ovog Kluba, tako i ovaj Projekat ima svoja dva bitna odlič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formiranje škole rukometa i razvoj ljubavi prema ovom sportu kao i formiranje dobrih navik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edukacija mladih kroz pravilno informisanje o bolestima zavisnosti, tj. o prevenciji istih kroz ovakav oblik neformalnog obrazova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lub ima svoje organe, kao što je to i određeno Statutom Kluba, a članovi Upravnog Odbora 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Igor Vukanić, tre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Aver Čelić, rukovodilac eki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Sadrija Balić, sekretar Klu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Ramo Kolašinac, predsjednik Klu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Damir Radončić, sportski direktor Klub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Upravni Odbor obavlja svoje nadležnosti i obaveze predviđene Statutom Kluba, kao i Zakonom o sportu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Naše strateške ciljeve ostvarujemo kroz sledeće aktivnosti:</w:t>
      </w:r>
    </w:p>
    <w:p>
      <w:pPr>
        <w:pStyle w:val="Normal"/>
        <w:rPr/>
      </w:pPr>
      <w:r>
        <w:rPr>
          <w:bCs/>
          <w:sz w:val="28"/>
          <w:szCs w:val="28"/>
        </w:rPr>
        <w:t>1. U cilju razvoja rukometa:</w:t>
      </w:r>
      <w:r>
        <w:rPr>
          <w:sz w:val="28"/>
          <w:szCs w:val="28"/>
        </w:rPr>
        <w:br/>
        <w:t xml:space="preserve">       - omasovljavanje kluba uključujući najmlađe starosne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kategorije</w:t>
        <w:br/>
        <w:t>       - kvalitetnim radom na edukaciji igrača i trenera</w:t>
        <w:br/>
        <w:t>       - učešćem na ligaškim takmičenjima</w:t>
        <w:br/>
        <w:t xml:space="preserve">       - učešćem na različitim turnirima, zvaničnim prvenstvima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eđunarodnim takmičenjima</w:t>
        <w:br/>
        <w:t>       - saradnjom sa ostalim rukometnim klubovima</w:t>
        <w:br/>
        <w:t>       - obezbeđenjem materijalnih sredstava za kvalitetan rad</w:t>
      </w:r>
    </w:p>
    <w:p>
      <w:pPr>
        <w:pStyle w:val="Normal"/>
        <w:rPr/>
      </w:pPr>
      <w:r>
        <w:rPr>
          <w:bCs/>
          <w:sz w:val="28"/>
          <w:szCs w:val="28"/>
        </w:rPr>
        <w:t>2. U cilju stvaranja pozitivne atmosfere i pozitivnog stava javnosti prema klubu:</w:t>
      </w:r>
      <w:r>
        <w:rPr>
          <w:sz w:val="28"/>
          <w:szCs w:val="28"/>
        </w:rPr>
        <w:br/>
        <w:t>       - uključivanje roditelja u aktivnosti kluba</w:t>
        <w:br/>
        <w:t>       - različiti vidovi druženja van sporta</w:t>
        <w:br/>
        <w:t>       - rekreativno bavljenje ostalim sportskim aktivnostima</w:t>
        <w:br/>
        <w:t>       - organizacija raznih turnira i susreta</w:t>
        <w:br/>
        <w:t>       - kreativna propagandna delatnost "image"</w:t>
        <w:br/>
      </w:r>
      <w:r>
        <w:rPr>
          <w:bCs/>
          <w:sz w:val="28"/>
          <w:szCs w:val="28"/>
        </w:rPr>
        <w:t xml:space="preserve">3. U cilju pozitivnog razvoja ličnosti mladih (kao što su duh prijateljstva, saradnje, demokratičnosti, tolerancije, humanizma i poštovanja rezultata rada): </w:t>
      </w:r>
      <w:r>
        <w:rPr>
          <w:sz w:val="28"/>
          <w:szCs w:val="28"/>
        </w:rPr>
        <w:br/>
        <w:t xml:space="preserve">       - sportska saradnja sa drugim klubovima opštine u svim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portovima</w:t>
        <w:br/>
        <w:t>       - okupljanje oko različitih humanih akcija</w:t>
        <w:br/>
        <w:t>       - dobrovoljne akcije za uljepšavanje grada</w:t>
        <w:br/>
        <w:t>       - tribine iz oblasti koje zanimaju mlade</w:t>
        <w:br/>
        <w:t>       - kampovi različitih sadržaja (u saradnji sa drugim organizacijama mladih).</w:t>
        <w:br/>
        <w:t>      Ukratko, klub teži da, pored uspjeha na sportskom polju, uspješno radi na pozitivnom usmeravanju mladih i smanjenju devijantnih pojava karakterističnih za mladje uzrasne kategori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ako plan i program rada RK "Plav" može izgledati da je preambiciozno donešen, kroz ovaj sport je moguće u potpunosti postići planirano, na zadovoljstvo članova kluba, njihovih roditelja, kao i sredine u kojoj ostvarujemo svoje djelatno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Jedan od projekata koji smo realizovali u protekloj godini je "Opremanje Kluba i edukacija mladih rukometaša", koji je odrađen do kraja u 2009-oj godini, a finansijsko-narativni izvještaj je podnesen Ministarstvu kulture, sporta i medija, koji su i sufinansirali ovaj projek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onatori Kluba su uglavnom naši građani na privremenom radu u inostranstvu, koji su uglavnom donirali Klubu opremu u vrijednosti od preko 2000 eura do sada, a troškove utakmica uglavnom snosi opština Plav, tj. lokalna samoupra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aradnja Kluba je dobra na svim nivo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Koordinator projek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Alen Bali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m  p      </w:t>
      </w: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U Plavu,  28.09. 2011. godine</w:t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0:00Z</dcterms:created>
  <dc:creator>Edin Hodzic</dc:creator>
  <dc:description/>
  <cp:keywords/>
  <dc:language>en-US</dc:language>
  <cp:lastModifiedBy>milena.remikovic</cp:lastModifiedBy>
  <dcterms:modified xsi:type="dcterms:W3CDTF">2011-11-28T11:00:00Z</dcterms:modified>
  <cp:revision>2</cp:revision>
  <dc:subject/>
  <dc:title>Formular za podnošenje prijedloga programa Komisiji za raspodjelu dijela prihoda od igara na sreću</dc:title>
</cp:coreProperties>
</file>